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Integrierter Versorgungsvertrag für alle Patienten</w:t>
        <w:br/>
        <w:t>(IGV –BKK)</w:t>
      </w:r>
    </w:p>
    <w:p>
      <w:pPr>
        <w:pStyle w:val="Normal"/>
        <w:spacing w:before="0" w:after="0"/>
        <w:jc w:val="center"/>
        <w:rPr/>
      </w:pPr>
      <w:r>
        <w:rPr/>
        <w:t>Vertragsteilnahme bundesw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re Praxis nimmt seit …………………………………… an einem Vertrag zur Integrierten Versorgung teil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u w:val="single"/>
        </w:rPr>
        <w:t>Für die Patienten ergeben sich folgende Vorteile:</w:t>
        <w:br/>
      </w:r>
      <w:r>
        <w:rPr/>
        <w:t>- Keine Praxisgebühr</w:t>
        <w:br/>
        <w:t>- Keine Zuzahlung bei kurzstationären Krankenhausaufenthalten</w:t>
        <w:br/>
        <w:t xml:space="preserve">- Keine Zuzahlung bei Hilfsmitteln </w:t>
        <w:br/>
        <w:t>- Keine Zuzahlung bei Heilmitteln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 empfehlen allen Patienten diese optimierte Behandlung in Anspruch zu nehmen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as muss der Patient dafür tun?</w:t>
      </w:r>
    </w:p>
    <w:p>
      <w:pPr>
        <w:pStyle w:val="Normal"/>
        <w:rPr/>
      </w:pPr>
      <w:r>
        <w:rPr/>
        <w:t>Einschreibung in den IGV-Vertrag bei Medicalnetwo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u w:val="single"/>
        </w:rPr>
        <w:t>Ihre Vorteile durch die Teilnahme der Patienten am IGV-Vertrag mit der BKK:</w:t>
      </w:r>
    </w:p>
    <w:p>
      <w:pPr>
        <w:pStyle w:val="Normal"/>
        <w:ind w:left="284" w:hanging="284"/>
        <w:rPr/>
      </w:pPr>
      <w:r>
        <w:rPr>
          <w:b/>
        </w:rPr>
        <w:t>Pauschalierte Vergütung für die Operations- / Narkosevorbereitung:</w:t>
        <w:br/>
      </w:r>
      <w:r>
        <w:rPr/>
        <w:t>- Operative Voruntersuchung (z. B. Blutbild, Gerinnung, Ruhe-EKG)</w:t>
        <w:br/>
        <w:t>- Befundbericht zur Narkosevorbereitung</w:t>
        <w:br/>
      </w:r>
    </w:p>
    <w:p>
      <w:pPr>
        <w:pStyle w:val="Normal"/>
        <w:ind w:left="284" w:hanging="284"/>
        <w:rPr/>
      </w:pPr>
      <w:r>
        <w:rPr>
          <w:b/>
        </w:rPr>
        <w:t>Pauschalierte Vergütung für die postoperative Nachversorgung:</w:t>
        <w:br/>
      </w:r>
      <w:r>
        <w:rPr/>
        <w:t>- Verbandswechsel</w:t>
        <w:br/>
        <w:t>- Wundkontrolle</w:t>
        <w:br/>
        <w:t>- Fadenentfernung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Wichtig: Keine Budgetbelastung durch Heilmittel, die Verordnung erfolgt durch uns!</w:t>
      </w:r>
      <w:r>
        <w:br w:type="page"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Variante 1</w:t>
      </w:r>
    </w:p>
    <w:p>
      <w:pPr>
        <w:pStyle w:val="Normal"/>
        <w:ind w:left="284" w:hanging="284"/>
        <w:rPr/>
      </w:pPr>
      <w:r>
        <w:rPr/>
        <w:t>Die Abrechnung erfolgt direkt über die Firma Medicalnetworks (</w:t>
      </w:r>
      <w:hyperlink r:id="rId2">
        <w:r>
          <w:rPr>
            <w:rStyle w:val="InternetLink"/>
          </w:rPr>
          <w:t>www.medicalnetworks.de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Variante 2</w:t>
      </w:r>
    </w:p>
    <w:p>
      <w:pPr>
        <w:pStyle w:val="Normal"/>
        <w:rPr/>
      </w:pPr>
      <w:r>
        <w:rPr/>
        <w:t xml:space="preserve">Die Abrechnung erfolgt über unsere Praxis. </w:t>
        <w:br/>
        <w:t>Bitte übermitteln Sie uns das jeweilige Patienten-Abrechnungsformular damit wir mit Medicalnetworks abrechnen könn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gende Indikationen beinhaltet der IGV-Vertrag BK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Orthopäd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ision oder Ersatz des Hüftgelenkes mit komplizierender Diagnose oder Arthrodese oder Alter &lt; 16 Jahre oder beidseitige Eingriffe oder mehrere große Eingriffe an Gelenken der unteren Extremität mit komplexem Eingriff,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ision oder Ersatz des Kniegelenkes mit komplizierender Diagnose oder Arthrod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r großer Gelenkersatz oder Revision oder Ersatz des Hüftgelenkes ohne komplizierende Diagnose, ohne Arthrodese, ohne komplexen Eingriff, mit äußerst schweren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Eingriffe am Schulter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nig komplexe Eingriffe an Kniegelenk, Ellenbogengelenk und Unterarm, Alter &gt; 15 Jah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Vorfußrekonstruktion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t/ohne Endoprothese</w:t>
      </w:r>
      <w:r>
        <w:rPr>
          <w:rFonts w:cs="Arial" w:ascii="Arial" w:hAnsi="Arial"/>
          <w:color w:val="000000"/>
          <w:sz w:val="20"/>
          <w:szCs w:val="20"/>
        </w:rPr>
        <w:t xml:space="preserve"> (hochkomplexer Eingriffe am Fuß mit mehreren komplexen Eingriffen oder hochkomplexem Eingriff oder mit komplexem Eingriff mit komplexer Diagno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doprothese Zehen od. komplex(Eingriffe am Fuß mit komplexem Eingriff, ohne komplexe Diagnose oder mit schwerem Weichteilschaden oder ohne komplexen Eingriff, ohne schweren Weichteilschaden, Alter &gt; 15 Jahre, mit Knochentransplantation oder Implantation einer Zehengelenkendoprothe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Fuß, ohne komplexen Eingriff, ohne schweren Weichteilschaden, Alter &gt; 15 Jahre, ohne Knochentransplantation, ohne Implantation einer Zehengelenkendoproth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üftgelenksspiegel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lexe Eingriffe am Schulter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lexe Eingriffe am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hrodese (Eingriffe an Handgelenk und Hand ohne mehrzeitigen Eingriff, mit komplexem Eingriff oder bei angeborener Anomalie der Hand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rbus Dupuytren mind. 2 Finger (Eingriffe an Handgelenk und Hand ohne mehrzeitigen Eingriff, mit komplexem Eingriff oder bei angeborener Anomalie der Hand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hroplastik (Eingriffe an Handgelenk und Hand ohne mehrzeitigen Eingriff, ohne komplexen Eingriff, außer bei angeborener Anomalie der Hand, mit mäßig komplexem Eingriff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paltunnelsyndr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stellungsosteotomie (Rekonstruktion von Extremitätenfehlbildung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idseitige Implantation einer Endoprothese an Hüft- oder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hesenwechsel oder Implantation einer Scharnierprothese oder Sonderprothese am Kniegelenk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lantation einer bikondylären Endoprothese oder andere Endoprothesenimplantation / -revision am Kniegelenk,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schiedene Endoprotheseneingriffe am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hesenwechsel am Hüftgelenk ohne äußerst schwere CC, ohne allogene Knochentransplan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Revision oder Ersatz des Hüftgelenkes ohne komplizierende Diagnose, ohne Arthrodese, ohne äußerst schwere CC, Alter &gt; 15 Jahre, mit komplizierendem Eingriff</w:t>
        <w:br/>
        <w:br/>
        <w:br/>
      </w:r>
      <w:r>
        <w:rPr>
          <w:b/>
        </w:rPr>
        <w:t>Gefäßchirur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idseitige Unterbindung und Stripping von Venen mit Ulzeration oder äußerst schweren oder schweren C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Unterbindung und Stripping von Venen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beidseitigem Eingriff oder Ulzeration oder äußerst schweren oder schweren CC</w:t>
        <w:br/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>Ur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urethrale Prostataresektion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urethrale Eingriffe außer Prostataresektion und komplexe Ureterorenoskopien ohne extrakorporale Stoßwellenlithotripsie (ESWL), ohne äußerst schwere CC, ohne komplexen Eingri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gnostische Ureterorenoskop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xtrakorporale Stoßwellenlithotripsie (ESWL) bei Harnsteinen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auxiliären Maßna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rnsteine und Harnwegsobstruktion, Alter &lt; 76 Jahre und ohne äußerst schwere oder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Penis, Alter &gt; 5 Jahre und Alter &lt; 18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Hoden ohne äußerst schwere CC, Alter &gt; 2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irkumzision und andere Eingriffe am Pen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OR</w:t>
        <w:softHyphen/>
        <w:t>Prozeduren an den männlichen Geschlechtsorganen</w:t>
        <w:br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Gynäk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ysterektomie außer bei bösartiger Neubildung,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äußerst schweren oder schweren CC oder komplexem Eingrif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yomenentfernung (Andere rekonstruktive Eingriffe an den weiblichen Geschlechtsorganen außer Myomenukleation)</w:t>
        <w:br/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>HN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äßig komplexe Eingriffe an der Nase Septum O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Pansinusitis </w:t>
        <w:br/>
      </w:r>
    </w:p>
    <w:p>
      <w:pPr>
        <w:pStyle w:val="Normal"/>
        <w:ind w:firstLine="708"/>
        <w:rPr>
          <w:b/>
          <w:b/>
        </w:rPr>
      </w:pPr>
      <w:r>
        <w:rPr>
          <w:b/>
        </w:rPr>
        <w:t>Chirur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uchwandhernien (Eingriffe bei Bauchwandhernien, Nabelhernien und anderen Hernien, Alter &gt; 0 Jahre oder beidseitige Eingriffe bei Leisten- und Schenkelhernien, Alter &gt; 0 Jahre und &lt; 56 Jahre oder Eingriffe bei Leisten- und Schenkelhernien, Alter &gt; 5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n Dünn- u. Dickdarm oder andere Eingr. an Magen, Ösophagus u. Duodenum ohne kompliz. Proz., außer bei bösart. Neubildung, Alter &lt; 3 J., ohne Eingr. bei angeborener Fehlbildung od. Alter &gt; 1 J., ohne Lebermetastasenchirurgie, ohne kompl. Diag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endektomie außer bei Peritonitis, ohne äußerst schwere oder schwere CC, Alter &gt; 9 Jahre und Alter &lt; 14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Eingriffe am An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olezystektomie ohne sehr komplexe Diagnose, ohne komplizierende Prozedur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Laparoskopische Cholezystektomie ohne sehr komplexe Diagnose, ohne komplizierende Diagnos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hre Ansprechpartner in unserer Praxis (Telefonnr.) sind:</w:t>
        <w:br/>
      </w:r>
    </w:p>
    <w:p>
      <w:pPr>
        <w:pStyle w:val="Normal"/>
        <w:rPr/>
      </w:pPr>
      <w:r>
        <w:rPr/>
        <w:t>- Frau/Herr ______________________________</w:t>
        <w:br/>
      </w:r>
    </w:p>
    <w:p>
      <w:pPr>
        <w:pStyle w:val="Normal"/>
        <w:rPr/>
      </w:pPr>
      <w:r>
        <w:rPr/>
        <w:t>- Frau/Herr_______________________________</w:t>
        <w:b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Das Abrechnungs(fax)formular wird:</w:t>
        <w:br/>
      </w:r>
    </w:p>
    <w:p>
      <w:pPr>
        <w:pStyle w:val="Normal"/>
        <w:ind w:left="284" w:hanging="284"/>
        <w:rPr/>
      </w:pPr>
      <w:r>
        <w:rPr/>
        <w:t xml:space="preserve">- Entweder dem Patienten nach dem Vorgespräch zur Vorlage bei Ihnen mitgegeben (OP / </w:t>
        <w:br/>
        <w:t xml:space="preserve">  Narkosevorbereitung),</w:t>
        <w:br/>
      </w:r>
    </w:p>
    <w:p>
      <w:pPr>
        <w:pStyle w:val="Normal"/>
        <w:spacing w:before="0" w:after="200"/>
        <w:ind w:left="284" w:hanging="284"/>
        <w:rPr/>
      </w:pPr>
      <w:r>
        <w:rPr/>
        <w:t>- oder dem Operationsbericht beigefügt (postoperative Nachversorgung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networks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58:00Z</dcterms:created>
  <dc:creator>bschroeer</dc:creator>
  <dc:description/>
  <dc:language>en-US</dc:language>
  <cp:lastModifiedBy>Schneider</cp:lastModifiedBy>
  <cp:lastPrinted>2008-09-03T15:40:00Z</cp:lastPrinted>
  <dcterms:modified xsi:type="dcterms:W3CDTF">2009-01-15T14:58:00Z</dcterms:modified>
  <cp:revision>2</cp:revision>
  <dc:subject/>
  <dc:title>Information</dc:title>
</cp:coreProperties>
</file>