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 den weiterbehandelnden Kolleg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persönlich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Ort, Dat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  <w:szCs w:val="26"/>
        </w:rPr>
        <w:t>Wichtiger Abrechnungshinwe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Sehr geehrte Kollegin,</w:t>
        <w:br/>
        <w:t>sehr geehrter Kolleg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sere Praxis für ……………………….………..…..… nimmt seit ……….….……..an ein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Vertrag zur Integrierten Versorgung mit den Betriebskrankenkassen (BKK/bundesweit)</w:t>
      </w:r>
      <w:r>
        <w:rPr>
          <w:rFonts w:cs="Arial" w:ascii="Arial" w:hAnsi="Arial"/>
        </w:rPr>
        <w:t xml:space="preserve"> teil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 empfehlen allen Patienten diese optimierte Behandlung in Anspruch zu nehmen.</w:t>
      </w:r>
    </w:p>
    <w:p>
      <w:pPr>
        <w:pStyle w:val="Normal"/>
        <w:rPr/>
      </w:pPr>
      <w:r>
        <w:rPr>
          <w:rFonts w:cs="Arial" w:ascii="Arial" w:hAnsi="Arial"/>
        </w:rPr>
        <w:t xml:space="preserve">Neben den Vorteilen, die sich für die Patienten ergeben, wollen wir auch </w:t>
      </w:r>
      <w:r>
        <w:rPr>
          <w:rFonts w:cs="Arial" w:ascii="Arial" w:hAnsi="Arial"/>
          <w:b/>
        </w:rPr>
        <w:t>Ihre Vorteile</w:t>
      </w:r>
      <w:r>
        <w:rPr>
          <w:rFonts w:cs="Arial" w:ascii="Arial" w:hAnsi="Arial"/>
        </w:rPr>
        <w:t xml:space="preserve"> herausstellen: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ine Budgetbelastung durch die Verordnung von Heilmitteln, da diese durch uns erfolgt.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Arial" w:ascii="Arial" w:hAnsi="Arial"/>
          <w:b/>
        </w:rPr>
        <w:t>Pauschalierte und zeitnahe Vergütung</w:t>
      </w:r>
      <w:r>
        <w:rPr>
          <w:rFonts w:cs="Arial" w:ascii="Arial" w:hAnsi="Arial"/>
        </w:rPr>
        <w:t xml:space="preserve"> sowohl der präoperativen Voruntersuchungen wie des postoperativen Behandlungskomplexes, sofern dieser durch Sie vorgenommen wi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genaue Vorgehen ist in den beiliegenden Informationen beschrie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ch Mustervorlagen für die Abrechnung sind diesem Schreiben beigefügt.</w:t>
      </w:r>
    </w:p>
    <w:p>
      <w:pPr>
        <w:pStyle w:val="Normal"/>
        <w:rPr/>
      </w:pPr>
      <w:r>
        <w:rPr>
          <w:rFonts w:cs="Arial" w:ascii="Arial" w:hAnsi="Arial"/>
          <w:b/>
        </w:rPr>
        <w:t>Die Abrechnungs(fax)formulare werden</w:t>
      </w:r>
      <w:r>
        <w:rPr>
          <w:rFonts w:cs="Arial" w:ascii="Arial" w:hAnsi="Arial"/>
        </w:rPr>
        <w:t>: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tweder dem Patienten nach dem Vorgespräch zur Vorlage bei Ihnen mitgegeben (OP / Narkosevorbereitung),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er dem Operationsbericht beigefügt (postoperative Nachversorgung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Mit freundlichen kollegialen Grüß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57:00Z</dcterms:created>
  <dc:creator>bschroeer</dc:creator>
  <dc:description/>
  <dc:language>en-US</dc:language>
  <cp:lastModifiedBy>Schneider</cp:lastModifiedBy>
  <dcterms:modified xsi:type="dcterms:W3CDTF">2009-01-15T14:57:00Z</dcterms:modified>
  <cp:revision>2</cp:revision>
  <dc:subject/>
  <dc:title>An den weiterbehandelnden Kollegen</dc:title>
</cp:coreProperties>
</file>